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 xml:space="preserve">Agribusiness:  </w:t>
      </w:r>
      <w:r>
        <w:rPr>
          <w:szCs w:val="24"/>
        </w:rPr>
        <w:t>DUO a primary industry business structure that best meets the strategic needs of a business</w:t>
      </w:r>
      <w:r>
        <w:rPr/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uration: </w:t>
      </w:r>
      <w:r>
        <w:rPr>
          <w:rFonts w:cs="Arial" w:ascii="Arial" w:hAnsi="Arial"/>
          <w:sz w:val="22"/>
          <w:szCs w:val="22"/>
        </w:rPr>
        <w:t>5 weeks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11624"/>
      </w:tblGrid>
      <w:tr>
        <w:trPr>
          <w:trHeight w:val="1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ce statement:</w:t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knowledge &amp; skills to demonstrate understanding of a primary industry business structure that meets the strategic needs of a business.</w:t>
            </w:r>
          </w:p>
        </w:tc>
      </w:tr>
      <w:tr>
        <w:trPr>
          <w:trHeight w:val="139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g Pictur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924" w:leader="none"/>
                <w:tab w:val="left" w:pos="1281" w:leader="none"/>
                <w:tab w:val="left" w:pos="1639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imary industry business structures are the ownership, governance or marketing structures that are found operating in businesses in NZ.  Often these structures are unique &amp; only occur in the Primary Industry, so students will learn why they have been adopted &amp; implemented.  There are a range of options for businesses to structure themselves to achieve their goals &amp; meet their strategic needs.  Students need to be able to compare &amp; contrast different options for the business as outlined in a scenario or through their research into an actual business.  The structure chosen should be considered carefully, as each has differing advantages or implications to particular situations, &amp; may or not be suitable for all business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ollowing are important ideas within the Big Picture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pply primary industry structure knowledge &amp; concepts to a busin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how business structures will meet strategic needs of a busines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 able to compare &amp; contrast the different options within ownership, governance or marketing structure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ing able to predict impacts both within &amp; beyond the identified business &amp; the consequences of these impacts on the busin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long &amp; short term implications on a business.</w:t>
            </w:r>
          </w:p>
        </w:tc>
      </w:tr>
      <w:tr>
        <w:trPr>
          <w:trHeight w:val="9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ncip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reaty of Waitangi:  </w:t>
            </w:r>
            <w:r>
              <w:rPr>
                <w:rFonts w:cs="Arial" w:ascii="Arial" w:hAnsi="Arial"/>
                <w:sz w:val="20"/>
                <w:szCs w:val="20"/>
              </w:rPr>
              <w:t>Have an understanding the Maori perspective &amp; how this impacts on the strategic needs of a busines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herence:</w:t>
            </w:r>
            <w:r>
              <w:rPr>
                <w:rFonts w:cs="Arial" w:ascii="Arial" w:hAnsi="Arial"/>
                <w:sz w:val="20"/>
                <w:szCs w:val="20"/>
              </w:rPr>
              <w:t xml:space="preserve"> Creating links between knowledge &amp; skills gained within the business community &amp; the agribusiness industr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uture Focus: </w:t>
            </w:r>
            <w:r>
              <w:rPr>
                <w:rFonts w:cs="Arial" w:ascii="Arial" w:hAnsi="Arial"/>
                <w:sz w:val="20"/>
                <w:szCs w:val="20"/>
              </w:rPr>
              <w:t>Business decisions that strategic needs of a busin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ultural diversity: </w:t>
            </w:r>
            <w:r>
              <w:rPr>
                <w:rFonts w:cs="Arial" w:ascii="Arial" w:hAnsi="Arial"/>
                <w:sz w:val="20"/>
                <w:szCs w:val="20"/>
              </w:rPr>
              <w:t>Students examine a variety of worldviews in considering business structure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mmunity &amp; participation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sinesses meet their strategic needs for the common good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ity:</w:t>
            </w:r>
            <w:r>
              <w:rPr>
                <w:rFonts w:cs="Arial" w:ascii="Arial" w:hAnsi="Arial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nvolves businesses being honest, responsible, accountable &amp; acting ethically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>
          <w:trHeight w:val="38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u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cological sustainability, </w:t>
            </w:r>
            <w:r>
              <w:rPr>
                <w:rFonts w:cs="Arial" w:ascii="Arial" w:hAnsi="Arial"/>
                <w:sz w:val="20"/>
                <w:szCs w:val="20"/>
              </w:rPr>
              <w:t>which includes care for the environmen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ommunity &amp; participation </w:t>
            </w:r>
            <w:r>
              <w:rPr>
                <w:rFonts w:cs="Arial" w:ascii="Arial" w:hAnsi="Arial"/>
                <w:sz w:val="20"/>
                <w:szCs w:val="20"/>
              </w:rPr>
              <w:t>for the common go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egrity</w:t>
            </w:r>
            <w:r>
              <w:rPr>
                <w:rFonts w:cs="Arial" w:ascii="Arial" w:hAnsi="Arial"/>
                <w:sz w:val="20"/>
                <w:szCs w:val="20"/>
              </w:rPr>
              <w:t>, involves being honest, responsible, &amp; accountable &amp; activing ethically.</w:t>
            </w:r>
          </w:p>
        </w:tc>
      </w:tr>
      <w:tr>
        <w:trPr>
          <w:trHeight w:val="9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ey Competencie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hinking: </w:t>
            </w:r>
            <w:r>
              <w:rPr>
                <w:rFonts w:cs="Arial" w:ascii="Arial" w:hAnsi="Arial"/>
                <w:sz w:val="20"/>
                <w:szCs w:val="20"/>
              </w:rPr>
              <w:t>Make sense of information, develop understanding, make decisions, &amp; reflect on learning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sing language, symbols, &amp; text: </w:t>
            </w:r>
            <w:r>
              <w:rPr>
                <w:rFonts w:cs="Arial" w:ascii="Arial" w:hAnsi="Arial"/>
                <w:sz w:val="20"/>
                <w:szCs w:val="20"/>
              </w:rPr>
              <w:t>To access &amp; communicat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formation &amp; to communicate this information with oth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lating to others: </w:t>
            </w:r>
            <w:r>
              <w:rPr>
                <w:rFonts w:cs="Arial" w:ascii="Arial" w:hAnsi="Arial"/>
                <w:sz w:val="20"/>
                <w:szCs w:val="20"/>
              </w:rPr>
              <w:t>Interact effectively with others, listen &amp; respond to other points of view, values, &amp; perspectives, &amp; recognise alternative options to business structures in societ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ticipating &amp; contributing:</w:t>
            </w:r>
            <w:r>
              <w:rPr>
                <w:rFonts w:cs="Arial" w:ascii="Arial" w:hAnsi="Arial"/>
                <w:sz w:val="20"/>
                <w:szCs w:val="20"/>
              </w:rPr>
              <w:t xml:space="preserve">  To understand the importance of balancing rights, roles &amp; responsibilities of social, cultural, physical &amp; economic environments. </w:t>
            </w:r>
          </w:p>
        </w:tc>
      </w:tr>
      <w:tr>
        <w:trPr>
          <w:trHeight w:val="227" w:hRule="atLeast"/>
        </w:trPr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Z Curriculum Link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ce Curriculum Level 7 &amp; 8:</w:t>
            </w:r>
          </w:p>
        </w:tc>
      </w:tr>
      <w:tr>
        <w:trPr>
          <w:trHeight w:val="2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icultural &amp; Horticultural Science: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xtual Strand: Sustainability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Objective 3:</w:t>
            </w:r>
            <w:r>
              <w:rPr>
                <w:rFonts w:cs="Arial" w:ascii="Arial" w:hAnsi="Arial"/>
                <w:sz w:val="20"/>
                <w:szCs w:val="20"/>
              </w:rPr>
              <w:t xml:space="preserve"> Examine the impact of primary production management practices on the environment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ntextual Strand: Profitability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arning Objective 4:  </w:t>
            </w:r>
            <w:r>
              <w:rPr>
                <w:rFonts w:cs="Arial" w:ascii="Arial" w:hAnsi="Arial"/>
                <w:sz w:val="20"/>
                <w:szCs w:val="20"/>
              </w:rPr>
              <w:t>Examine a range of factors that influence the profitability of primary production in NZ.</w:t>
            </w:r>
          </w:p>
        </w:tc>
      </w:tr>
      <w:tr>
        <w:trPr>
          <w:trHeight w:val="210" w:hRule="atLeast"/>
        </w:trPr>
        <w:tc>
          <w:tcPr>
            <w:tcW w:w="15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Science Curriculum Level 7 &amp; 8:</w:t>
            </w:r>
          </w:p>
        </w:tc>
      </w:tr>
      <w:tr>
        <w:trPr>
          <w:trHeight w:val="2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al Studies: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how communities &amp; nations meet their responsibilities &amp; exercise their rights in local, national &amp; global contexts. </w:t>
            </w:r>
          </w:p>
        </w:tc>
      </w:tr>
      <w:tr>
        <w:trPr>
          <w:trHeight w:val="2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siness Studies: </w:t>
              <w:tab/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Explore how &amp; why large businesses in NZ make operational decisions in response to internal &amp; external factors.</w:t>
            </w:r>
          </w:p>
        </w:tc>
      </w:tr>
      <w:tr>
        <w:trPr>
          <w:trHeight w:val="210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cs: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how the nature &amp; size of NZ economy is influenced by interacting internal &amp; external factor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6"/>
        <w:gridCol w:w="2410"/>
        <w:gridCol w:w="5103"/>
        <w:gridCol w:w="3402"/>
      </w:tblGrid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pth of coverag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cific Learning Outcome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understand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Activities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s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’s The Big Picture?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pply primary industry structure knowledge &amp; concepts to a busines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how business structures will meet strategic needs of a busines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 able to compare &amp; contrast the different options within ownership or governance structure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Being able to predict impacts both within &amp; beyond the identified business &amp; the consequences of these impacts on the busines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stand the long &amp; short term implications on a busines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brainstorming ideas may includ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business structures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hat are the differences between ownership, or governance structur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do we need to have this knowledge &amp; understanding?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understanding business structures meet the strategic needs of a busines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are there different option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er paper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hat are business structur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siness structure refers to ownership or governance structur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include: trading trusts, board of directors, co-operatives, sole trader, partnerships, limited liability company &amp; non-profit organisatio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business structu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ownership or governance structur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business structures?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hat are the differences between ownership or governance structure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are there different options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wnership structure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includ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ading trusts e.g. family, iwi, charitable, corporate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operatives, Maori land trusts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e trad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nership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mited liability compan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-profit organisa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ori Incorporatio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ownership structure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ing the Ownership Structure Notes, students are to break into groups, using one of examples of ownership structures, they are to make a 1-minute video on the reasons for using that structure &amp; its advantages &amp; disadvantages. These will be posted on the Google classroom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atch family trust </w:t>
            </w:r>
            <w:hyperlink r:id="rId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tvnz.co.nz/shows/rural-delivery/episodes/s2017-e29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articles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Strong leadership key in farming corporation’s success”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Choosing the right operating structure”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Equity partnership a family affair”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leadership key in farming corporation’s success”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osing the right operating structure”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wnership Structure Notes 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ori Agribusines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ori Trus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difference between Land Trusts &amp; Trading Trusts?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is the difference between Land Trusts &amp; Trading Trust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reak into groups, using app of their choice &amp; the Ownership Structure Notes, students are to produce a comparison between Maori Land Trusts &amp; Maori Trading Trusts.  The links for each need to be placed on Google classroom so the rest of the class can access the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articles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A brief look at Maori Agribusiness”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rong leadership key in farming’s corporation’s success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g force of Maori farming takes spiritual approach to the land &amp; environment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bit.ly/2stT54U</w:t>
              </w:r>
            </w:hyperlink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Kaitiakitanga”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 xml:space="preserve">The role of trustees and what to look for” </w:t>
            </w:r>
            <w:r>
              <w:rPr>
                <w:rStyle w:val="InternetLink"/>
                <w:rFonts w:cs="Arial" w:ascii="Arial" w:hAnsi="Arial"/>
                <w:sz w:val="16"/>
                <w:szCs w:val="16"/>
              </w:rPr>
              <w:t>http://bit.ly/2AKTGa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rief look at Maori Agribusines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ship Structure Not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g leadership key in farming’s corporation’s succes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://bit.ly/2stT54U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-operativ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a co-operative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ir purposes? 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turn value to their shareholders in many ways, not just financial – social &amp; environmental sustainability.  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y are they set up?</w:t>
            </w:r>
          </w:p>
          <w:p>
            <w:pPr>
              <w:pStyle w:val="ListParagraph"/>
              <w:keepNext w:val="true"/>
              <w:keepLines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Raise capital. </w:t>
            </w:r>
          </w:p>
          <w:p>
            <w:pPr>
              <w:pStyle w:val="ListParagraph"/>
              <w:keepNext w:val="true"/>
              <w:keepLines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arketing of products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Vital to the success of NZ. </w:t>
            </w:r>
          </w:p>
          <w:p>
            <w:pPr>
              <w:pStyle w:val="ListParagraph"/>
              <w:keepNext w:val="true"/>
              <w:keepLines/>
              <w:numPr>
                <w:ilvl w:val="1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43,000 jobs.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Examples are; Fonterra, Balance Agri-Nutrients, Farmers Mutual Group, Foodstuffs Southland, Rabobank, </w:t>
            </w:r>
          </w:p>
          <w:p>
            <w:pPr>
              <w:pStyle w:val="ListParagraph"/>
              <w:keepNext w:val="true"/>
              <w:keepLines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Why does NZ have a lot of co-operative ownership structures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a co-operativ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y NZ has co-operative ownership structure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ch video on the concept of cooperatives. </w:t>
            </w:r>
            <w:hyperlink r:id="rId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youtube.com/watch?v=ecSMtMurwsI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d appropriate pictures to the article “What do we mean by a co-operative?” Publish on Google Classroom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uss why co-operatives operate under these 7 principles using Co-operative Principles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nderstand where NZ co-operatives have come from using the Background to Co-operatives &amp; Information on NZ Co-operatives articl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earn about NZ’s largest co-operative Fonterra by watching the video at </w:t>
            </w:r>
            <w:hyperlink r:id="rId6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nz.coop/fonterras-co-operative-philosophy/</w:t>
              </w:r>
            </w:hyperlink>
            <w:r>
              <w:rPr>
                <w:rStyle w:val="InternetLink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udents to take one of the 50 top NZ co-operatives &amp; using their logo &amp; the Auresma app, make a short presentation (5 w’s, &amp; 1 h) on the co-operative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tch video on a cooperative Atkins Ranch.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tvnz.co.nz/shows/rural-delivery/episodes/s2017/e10</w:t>
              </w:r>
            </w:hyperlink>
            <w:r>
              <w:rPr>
                <w:rStyle w:val="InternetLink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ad articles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thland iwi farm collective raises prospect of a national vision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-op Model Under Pressure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future of co-operatives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op of the year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-op model vital to NZ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op ideals ensure survival.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ops are still producing good results for farmers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ere the fert co-ops have gone wrong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ops meat market share cut. 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t’s a NZ traditio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future of co-operativ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op of the yea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-op model vital to NZ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op ideals ensure survival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-ops are still producing good results for farmer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ere the fert co-ops have gone wrong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-ops meat market share cut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t’s a NZ tradi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do we mean by a co-operative?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-operative Principle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kground to Co-operative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on NZ Co-operatives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rthland iwi farm collective raises prospect of a national vision. 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Co-op Model Under Pressur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ideo - </w:t>
            </w:r>
            <w:hyperlink r:id="rId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https://www.tvnz.co.nz/shows/rural-delivery/episodes/s2017/e10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Strategic needs of o</w:t>
            </w:r>
            <w:r>
              <w:rPr>
                <w:rFonts w:cs="Arial" w:ascii="Arial" w:hAnsi="Arial"/>
                <w:b/>
                <w:sz w:val="20"/>
                <w:szCs w:val="20"/>
              </w:rPr>
              <w:t>wnership structures.</w:t>
            </w:r>
          </w:p>
          <w:p>
            <w:pPr>
              <w:pStyle w:val="ListParagraph"/>
              <w:keepNext w:val="true"/>
              <w:keepLines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xamples of strategic needs include: </w:t>
            </w:r>
            <w:r>
              <w:rPr>
                <w:rFonts w:cs="Arial" w:ascii="Arial" w:hAnsi="Arial"/>
                <w:sz w:val="20"/>
                <w:szCs w:val="20"/>
              </w:rPr>
              <w:t xml:space="preserve">strategic goals, succession planning, capital needs, tax advantages &amp; asset protection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lanning options for ownership structur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ation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er of asse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ure to ris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quity</w:t>
            </w:r>
            <w:r>
              <w:rPr>
                <w:rFonts w:eastAsia="Calibri" w:cs="Times New Roman"/>
                <w:sz w:val="22"/>
                <w:szCs w:val="22"/>
              </w:rPr>
              <w:t xml:space="preserve"> Distribu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Times New Roman"/>
                <w:sz w:val="22"/>
                <w:szCs w:val="22"/>
              </w:rPr>
              <w:t>Transfer</w:t>
            </w:r>
            <w:r>
              <w:rPr>
                <w:rFonts w:cs="Arial" w:ascii="Arial" w:hAnsi="Arial"/>
                <w:sz w:val="20"/>
                <w:szCs w:val="20"/>
              </w:rPr>
              <w:t xml:space="preserve"> of control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vidual’s exposure to risk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future acquisitio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strategic needs of a busines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understanding ownership structures meet the strategic needs of a business?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Read articles;</w:t>
            </w:r>
          </w:p>
          <w:p>
            <w:pPr>
              <w:pStyle w:val="ListParagraph"/>
              <w:numPr>
                <w:ilvl w:val="1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 xml:space="preserve">Five hundred years in the planning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 the ownership structure of an agribusiness in terms of the objectives for the beneficiaries of the ownership structure, including future generations of beneficiaries (succession planning idea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>Five hundred years in the planning.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keepNext w:val="true"/>
              <w:keepLines/>
              <w:spacing w:lineRule="auto" w:line="240" w:before="0" w:after="0"/>
              <w:ind w:left="0" w:hanging="0"/>
              <w:contextualSpacing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Succession plann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facilitating of inter-generational wealth between family groups – finding sufficient capital to fund a new generation into business ownership in a way that means they are able to sustainably continue to fund that busines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st commonly used in farm businesses.  It is the single biggest challenge over the next decade, as currently the average age of farmers is close to 60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Asset Protection &amp; Success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als &amp; Objectives of owners for estate transfer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ks associated with living – insurance opti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s for management continuity in the event of accident, premature death or family break up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ons for retirement involvement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uring powers of attorne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 Success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stainability of natural, social &amp; cultural capital for the busines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siness succession options.</w:t>
            </w:r>
          </w:p>
          <w:p>
            <w:pPr>
              <w:pStyle w:val="Normal"/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  <w:t>Equity Distribut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tribution of equity &amp; profit to beneficiaries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ccession planning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long term pl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the exit strategy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sing a google spreadsheet &amp; Ownership Structure Notes, break up into groups to answer Ownership Option Questions.</w:t>
            </w:r>
            <w:r>
              <w:rPr/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Read articles;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nning ahead reaffirms farming future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er’s trust must do better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Many options for succession plan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arm succession is all about communication.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ps to succession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ning ahead reaffirms farming futu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rmer’s trust must do bet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y options for succession plan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arm succession is all about communic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eps to succession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wnership Option Ques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wnership Structure Not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ps to succession.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overnance structur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s include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ard of Director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visory Board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governance structu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governanc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difference between a Board of Directors &amp; an Advisory Board. 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ing the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stitute of Directors in N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website which has published detailed guidelines on the principles of governance &amp; the responsibilities of boards, students are to answer the following questions;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governance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are the governance structure options?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What is the difference between a Board of Directors &amp; an Advisory Board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 they both work?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advantages &amp; disadvantages of each?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sing this website </w:t>
            </w:r>
            <w:hyperlink r:id="rId10">
              <w:r>
                <w:rPr>
                  <w:rStyle w:val="InternetLink"/>
                  <w:rFonts w:eastAsia="Calibri" w:cs="Times New Roman" w:ascii="Arial" w:hAnsi="Arial"/>
                  <w:sz w:val="16"/>
                  <w:szCs w:val="16"/>
                </w:rPr>
                <w:t>https://www.tpk.govt.nz/en/whakamahia/effective-governance/what-is-governance/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how is Maori governance any different to normal governance?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d Agri-sector governance article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Style w:val="InternetLink"/>
                <w:rFonts w:ascii="Arial" w:hAnsi="Arial" w:cs="Arial"/>
                <w:color w:val="000000"/>
                <w:sz w:val="20"/>
                <w:szCs w:val="20"/>
                <w:u w:val="none"/>
              </w:rPr>
            </w:pPr>
            <w:hyperlink r:id="rId11">
              <w:r>
                <w:rPr>
                  <w:rStyle w:val="InternetLink"/>
                  <w:rFonts w:eastAsia="Calibri" w:cs="Times New Roman" w:ascii="Arial" w:hAnsi="Arial"/>
                  <w:sz w:val="16"/>
                  <w:szCs w:val="16"/>
                </w:rPr>
                <w:t>http://www.iod.org.nz/FirstBoards/What-is-governance</w:t>
              </w:r>
            </w:hyperlink>
            <w:r>
              <w:rPr>
                <w:rStyle w:val="InternetLink"/>
                <w:rFonts w:eastAsia="Calibri" w:cs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overnance Structure &amp; Supply Chain Management in the dairy industry report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ri-sector governance.</w:t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ategic needs of governance structures.</w:t>
            </w:r>
          </w:p>
          <w:p>
            <w:pPr>
              <w:pStyle w:val="ListParagraph"/>
              <w:keepNext w:val="true"/>
              <w:keepLines/>
              <w:tabs>
                <w:tab w:val="clear" w:pos="720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Examples of strategic needs include: </w:t>
            </w:r>
            <w:r>
              <w:rPr>
                <w:rFonts w:cs="Arial" w:ascii="Arial" w:hAnsi="Arial"/>
                <w:sz w:val="20"/>
                <w:szCs w:val="20"/>
              </w:rPr>
              <w:t xml:space="preserve">strategic goals, capital needs, tax advantages &amp; asset protection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Planning options for governance structur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ation issu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ital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sure to risk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ividual’s exposure to risk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Calibri" w:cs="Times New Roman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ssible future acquisitions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strategic needs of a business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does understanding governance structures meet the strategic needs of a busines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valuate the governance structure of an agribusiness in terms of the objectives of the business.  Does it meet its objectives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valuate business structures </w:t>
            </w:r>
          </w:p>
          <w:p>
            <w:pPr>
              <w:pStyle w:val="ListParagraph"/>
              <w:keepNext w:val="true"/>
              <w:keepLines/>
              <w:spacing w:lineRule="auto" w:line="240" w:before="0" w:after="0"/>
              <w:ind w:left="0" w:hanging="0"/>
              <w:contextualSpacing/>
              <w:rPr/>
            </w:pPr>
            <w:r>
              <w:rPr/>
              <w:t>Every business should consider which structure provides the most advantages, taking into account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size &amp; complexity of the busines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level of risk &amp; need for creditor protec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Statutory &amp; compliance require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x effectivenes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icipated profits / loss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tial future growt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xibility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ersonal &amp; family circumstances (including other assets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sequences of the impacts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Compare &amp; contrast social tensions &amp; opportunities from different ownership &amp; governance models in NZ. E.g. describe European / Pakeha family based farm ownership between 1840 – 2000 in NZ.  Discuss whether eldest son to eldest son tradition is still relevant today?  What recent factors have emerged &amp; how are decisions for future ownership of family farms being made toda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or a local business e.g. a farming enterprise, evaluate the business structure that it uses in terms of its advantages &amp; disadvantages.  Is this the best structure? Justify why or why no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t a guest speaker in from a local business e.g. dairy farm, vineyard or orchard.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Find out what business structures they use &amp; why? 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are the advantages &amp; disadvantages of this business structure? 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hat impacts does it have on their business?  Short or long term impacts?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re they likely to change the structure?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sessment:</w:t>
            </w:r>
          </w:p>
        </w:tc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91867 Agribusiness 2.9 Demonstrate understanding of a primary industry business structure that best meets the strategic needs of a business (3 credits).</w:t>
            </w:r>
          </w:p>
        </w:tc>
      </w:tr>
    </w:tbl>
    <w:p>
      <w:pPr>
        <w:pStyle w:val="Normal"/>
        <w:tabs>
          <w:tab w:val="clear" w:pos="720"/>
          <w:tab w:val="left" w:pos="6225" w:leader="none"/>
        </w:tabs>
        <w:rPr>
          <w:sz w:val="22"/>
          <w:szCs w:val="22"/>
        </w:rPr>
      </w:pPr>
      <w:bookmarkStart w:id="0" w:name="processes"/>
      <w:bookmarkEnd w:id="0"/>
      <w:r>
        <w:rPr>
          <w:sz w:val="22"/>
          <w:szCs w:val="22"/>
        </w:rPr>
        <w:tab/>
      </w:r>
    </w:p>
    <w:sectPr>
      <w:footerReference w:type="default" r:id="rId1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ustan Book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768840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6884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9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Arial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0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0"/>
      <w:szCs w:val="20"/>
      <w:lang w:val="en-US" w:eastAsia="zh-C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Times New Roman" w:cs="Arial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rFonts w:eastAsia="Times New Roman" w:cs="Arial"/>
      <w:sz w:val="24"/>
      <w:szCs w:val="24"/>
    </w:rPr>
  </w:style>
  <w:style w:type="character" w:styleId="FooterChar">
    <w:name w:val="Footer Char"/>
    <w:qFormat/>
    <w:rPr>
      <w:rFonts w:eastAsia="Times New Roman" w:cs="Arial"/>
      <w:sz w:val="24"/>
      <w:szCs w:val="24"/>
    </w:rPr>
  </w:style>
  <w:style w:type="character" w:styleId="BodyText2Char">
    <w:name w:val="Body Text 2 Char"/>
    <w:qFormat/>
    <w:rPr>
      <w:rFonts w:ascii="Arial" w:hAnsi="Arial" w:eastAsia="Times New Roman" w:cs="Arial"/>
      <w:szCs w:val="22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mmentSubjectChar">
    <w:name w:val="Comment Subject Char"/>
    <w:qFormat/>
    <w:rPr>
      <w:rFonts w:ascii="Calibri" w:hAnsi="Calibri" w:eastAsia="Times New Roman" w:cs="Arial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Pa2">
    <w:name w:val="Pa2"/>
    <w:basedOn w:val="Default"/>
    <w:next w:val="Default"/>
    <w:qFormat/>
    <w:pPr>
      <w:spacing w:lineRule="atLeast" w:line="171"/>
    </w:pPr>
    <w:rPr>
      <w:rFonts w:ascii="Gustan Book;Gustan Book" w:hAnsi="Gustan Book;Gustan Book" w:cs="Times New Roman"/>
      <w:color w:val="000000"/>
    </w:rPr>
  </w:style>
  <w:style w:type="paragraph" w:styleId="BodyText2">
    <w:name w:val="Body Text 2"/>
    <w:basedOn w:val="Normal"/>
    <w:qFormat/>
    <w:pPr>
      <w:tabs>
        <w:tab w:val="clear" w:pos="720"/>
        <w:tab w:val="left" w:pos="9360" w:leader="none"/>
        <w:tab w:val="right" w:pos="9540" w:leader="none"/>
      </w:tabs>
      <w:spacing w:lineRule="auto" w:line="288"/>
      <w:jc w:val="both"/>
    </w:pPr>
    <w:rPr>
      <w:rFonts w:ascii="Arial" w:hAnsi="Arial" w:cs="Arial"/>
      <w:sz w:val="20"/>
      <w:szCs w:val="22"/>
    </w:rPr>
  </w:style>
  <w:style w:type="paragraph" w:styleId="Cbsplit">
    <w:name w:val="cb-spli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nz.co.nz/shows/rural-delivery/episodes/s2017-e29" TargetMode="External"/><Relationship Id="rId3" Type="http://schemas.openxmlformats.org/officeDocument/2006/relationships/hyperlink" Target="http://bit.ly/2stT54U" TargetMode="External"/><Relationship Id="rId4" Type="http://schemas.openxmlformats.org/officeDocument/2006/relationships/hyperlink" Target="http://bit.ly/2stT54U" TargetMode="External"/><Relationship Id="rId5" Type="http://schemas.openxmlformats.org/officeDocument/2006/relationships/hyperlink" Target="https://www.youtube.com/watch?v=ecSMtMurwsI" TargetMode="External"/><Relationship Id="rId6" Type="http://schemas.openxmlformats.org/officeDocument/2006/relationships/hyperlink" Target="https://nz.coop/fonterras-co-operative-philosophy/" TargetMode="External"/><Relationship Id="rId7" Type="http://schemas.openxmlformats.org/officeDocument/2006/relationships/hyperlink" Target="https://www.tvnz.co.nz/shows/rural-delivery/episodes/s2017/e10" TargetMode="External"/><Relationship Id="rId8" Type="http://schemas.openxmlformats.org/officeDocument/2006/relationships/hyperlink" Target="https://www.tvnz.co.nz/shows/rural-delivery/episodes/s2017/e10" TargetMode="External"/><Relationship Id="rId9" Type="http://schemas.openxmlformats.org/officeDocument/2006/relationships/hyperlink" Target="http://www.iod.org.nz/" TargetMode="External"/><Relationship Id="rId10" Type="http://schemas.openxmlformats.org/officeDocument/2006/relationships/hyperlink" Target="https://www.tpk.govt.nz/en/whakamahia/effective-governance/what-is-governance/" TargetMode="External"/><Relationship Id="rId11" Type="http://schemas.openxmlformats.org/officeDocument/2006/relationships/hyperlink" Target="http://www.iod.org.nz/FirstBoards/What-is-governance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23:47:00Z</dcterms:created>
  <dc:creator>Kerry Allen</dc:creator>
  <dc:description/>
  <cp:keywords/>
  <dc:language>en-US</dc:language>
  <cp:lastModifiedBy>Kerry Allen</cp:lastModifiedBy>
  <cp:lastPrinted>2014-12-16T10:26:00Z</cp:lastPrinted>
  <dcterms:modified xsi:type="dcterms:W3CDTF">2017-12-14T23:40:00Z</dcterms:modified>
  <cp:revision>6</cp:revision>
  <dc:subject/>
  <dc:title/>
</cp:coreProperties>
</file>